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ΦΥΛΛΟ ΕΡΓΑΣΙΑΣ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4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ιαβάζοντας τις πληροφορίε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για τα χαϊκού</w:t>
        </w:r>
      </w:hyperlink>
      <w:r>
        <w:rPr>
          <w:rFonts w:cs="Arial" w:ascii="Arial" w:hAnsi="Arial"/>
          <w:sz w:val="24"/>
          <w:szCs w:val="24"/>
        </w:rPr>
        <w:t xml:space="preserve"> να </w:t>
      </w:r>
      <w:r>
        <w:rPr>
          <w:rFonts w:cs="Arial" w:ascii="Arial" w:hAnsi="Arial"/>
          <w:b/>
          <w:sz w:val="24"/>
          <w:szCs w:val="24"/>
        </w:rPr>
        <w:t>δώσετε τον ορισμό τους, τι είναι το χαϊκού, πού εμφανίστηκε, ποια τα χαρακτηριστικά του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ρακολουθήσετε το σχετικό βίντεο  για την τεχνική των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Χαϊκού.</w:t>
        </w:r>
      </w:hyperlink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10795</wp:posOffset>
                </wp:positionV>
                <wp:extent cx="5238750" cy="3724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ΟΡΙΣΜΟ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ΠΡΟΕΛΕΥΣΗ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ΧΑΡΑΚΤΗΡΙΣΤΙΚΑ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93.25pt;mso-wrap-distance-left:9.05pt;mso-wrap-distance-right:9.05pt;mso-wrap-distance-top:0pt;mso-wrap-distance-bottom:0pt;margin-top:-0.8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ΟΡΙΣΜΟ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ΠΡΟΕΛΕΥΣΗ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>ΧΑΡΑΚΤΗΡΙΣΤΙΚΑ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650" cy="267779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before="0" w:after="200"/>
        <w:rPr/>
      </w:pPr>
      <w:r>
        <w:rPr>
          <w:rFonts w:cs="Calibri"/>
        </w:rPr>
        <w:t xml:space="preserve">                        </w:t>
      </w:r>
      <w:r>
        <w:rPr>
          <w:rStyle w:val="StrongEmphasis"/>
          <w:i/>
          <w:iCs/>
          <w:u w:val="single"/>
        </w:rPr>
        <w:t xml:space="preserve">Ορεινό Ποτάμι Μιαν Ανοιξιάτικην Αυγή </w:t>
      </w:r>
      <w:r>
        <w:rPr>
          <w:rStyle w:val="StrongEmphasis"/>
          <w:rFonts w:cs="Tahoma" w:ascii="Tahoma" w:hAnsi="Tahoma"/>
        </w:rPr>
        <w:t>  Hui Chon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932;&#921;%20&#917;&#925;&#913;&#921;%20&#935;&#913;&#938;&#922;&#927;&#933;.doc" TargetMode="External"/><Relationship Id="rId3" Type="http://schemas.openxmlformats.org/officeDocument/2006/relationships/hyperlink" Target="http://www.youtube.com/watch?v=67PUImyiOr4&amp;feature=relate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23:00Z</dcterms:created>
  <dc:creator>giorgos</dc:creator>
  <dc:description/>
  <dc:language>en-US</dc:language>
  <cp:lastModifiedBy>giorgos</cp:lastModifiedBy>
  <dcterms:modified xsi:type="dcterms:W3CDTF">2012-03-25T17:23:00Z</dcterms:modified>
  <cp:revision>2</cp:revision>
  <dc:subject/>
  <dc:title/>
</cp:coreProperties>
</file>