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ΑΔΑ Α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ΛΕΞΙΛΟΓΙΟ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το ρήμα </w:t>
      </w:r>
      <w:r>
        <w:rPr>
          <w:rFonts w:cs="Palatino Linotype" w:ascii="Palatino Linotype" w:hAnsi="Palatino Linotype"/>
          <w:b/>
          <w:i/>
        </w:rPr>
        <w:t>φέρ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=φέρνω, κουβαλώ)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Στο κείμενο υπάρχει ο τύπος </w:t>
      </w:r>
      <w:r>
        <w:rPr>
          <w:rFonts w:cs="Palatino Linotype" w:ascii="Palatino Linotype" w:hAnsi="Palatino Linotype"/>
          <w:i/>
          <w:u w:val="single"/>
        </w:rPr>
        <w:t>Φερενίκη</w:t>
      </w:r>
      <w:r>
        <w:rPr>
          <w:rFonts w:cs="Palatino Linotype" w:ascii="Palatino Linotype" w:hAnsi="Palatino Linotype"/>
          <w:i/>
        </w:rPr>
        <w:t>. Είναι απλή ή σύνθετη λέξη; Τι σημαίνει; ………………………………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 xml:space="preserve">1.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[=φέρνω, κουβαλώ] εμφανίζει τέσσερα διαφορετικά θέματα: </w:t>
      </w:r>
      <w:r>
        <w:rPr>
          <w:rFonts w:cs="Palatino Linotype" w:ascii="Palatino Linotype" w:hAnsi="Palatino Linotype"/>
          <w:i/>
          <w:iCs/>
        </w:rPr>
        <w:t>φε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ο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ενεκ-</w:t>
      </w:r>
      <w:r>
        <w:rPr>
          <w:rFonts w:cs="Palatino Linotype" w:ascii="Palatino Linotype" w:hAnsi="Palatino Linotype"/>
        </w:rPr>
        <w:t xml:space="preserve">. Συμπληρώστε τον παρακάτω Πίνακα με λέξεις της Νεοελληνικής που παράγονται από αυτό το ρήμα, ακολουθώντας τα εξής βήματα: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 xml:space="preserve">. Στις </w:t>
      </w:r>
      <w:r>
        <w:rPr>
          <w:rFonts w:cs="Palatino Linotype" w:ascii="Palatino Linotype" w:hAnsi="Palatino Linotype"/>
          <w:i/>
          <w:iCs/>
        </w:rPr>
        <w:t>Επιλογές αναζήτησης</w:t>
      </w:r>
      <w:r>
        <w:rPr>
          <w:rFonts w:cs="Palatino Linotype" w:ascii="Palatino Linotype" w:hAnsi="Palatino Linotype"/>
        </w:rPr>
        <w:t xml:space="preserve"> γράψτε </w:t>
      </w:r>
      <w:r>
        <w:rPr>
          <w:rFonts w:cs="Palatino Linotype" w:ascii="Palatino Linotype" w:hAnsi="Palatino Linotype"/>
          <w:b/>
          <w:i/>
          <w:iCs/>
        </w:rPr>
        <w:t>φερ%</w:t>
      </w:r>
      <w:r>
        <w:rPr>
          <w:rFonts w:cs="Palatino Linotype" w:ascii="Palatino Linotype" w:hAnsi="Palatino Linotype"/>
        </w:rPr>
        <w:t xml:space="preserve"> και πατήστε </w:t>
      </w:r>
      <w:r>
        <w:rPr>
          <w:rFonts w:cs="Palatino Linotype" w:ascii="Palatino Linotype" w:hAnsi="Palatino Linotype"/>
          <w:i/>
          <w:iCs/>
        </w:rPr>
        <w:t>Αναζήτηση.</w:t>
      </w:r>
      <w:r>
        <w:rPr>
          <w:rFonts w:cs="Palatino Linotype" w:ascii="Palatino Linotype" w:hAnsi="Palatino Linotype"/>
        </w:rPr>
        <w:t xml:space="preserve">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(πρώτη στήλη δεξιά) επιλέξτε μία λέξη και πατήστε </w:t>
      </w:r>
      <w:r>
        <w:rPr>
          <w:rFonts w:cs="Palatino Linotype" w:ascii="Palatino Linotype" w:hAnsi="Palatino Linotype"/>
          <w:i/>
          <w:iCs/>
        </w:rPr>
        <w:t>Πρόσθεση ενός</w:t>
      </w:r>
      <w:r>
        <w:rPr>
          <w:rFonts w:cs="Palatino Linotype" w:ascii="Palatino Linotype" w:hAnsi="Palatino Linotype"/>
        </w:rPr>
        <w:t xml:space="preserve">, για να συμπεριληφθεί σ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δεύτερη στήλη δεξιά). Κατ’ αυτόν τον τρόπο προσθέστε δέκα λέξεις που σχετίζονται ετυμολογικά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id="2"/>
      </w:r>
      <w:r>
        <w:rPr>
          <w:rFonts w:cs="Palatino Linotype" w:ascii="Palatino Linotype" w:hAnsi="Palatino Linotype"/>
        </w:rPr>
        <w:t>. Κάντε το ίδιο με τα:</w:t>
      </w:r>
      <w:r>
        <w:rPr>
          <w:rFonts w:cs="Palatino Linotype" w:ascii="Palatino Linotype" w:hAnsi="Palatino Linotype"/>
          <w:b/>
          <w:i/>
          <w:iCs/>
        </w:rPr>
        <w:t xml:space="preserve"> %φερ%, %φορ%</w:t>
      </w:r>
      <w:r>
        <w:rPr>
          <w:rFonts w:cs="Palatino Linotype" w:ascii="Palatino Linotype" w:hAnsi="Palatino Linotype"/>
          <w:b/>
        </w:rPr>
        <w:t xml:space="preserve">, </w:t>
      </w:r>
      <w:r>
        <w:rPr>
          <w:rFonts w:cs="Palatino Linotype" w:ascii="Palatino Linotype" w:hAnsi="Palatino Linotype"/>
          <w:b/>
          <w:i/>
        </w:rPr>
        <w:t>%φέρω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6000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532"/>
        <w:gridCol w:w="153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φερ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ερ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έρ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γυρίστε στην κεντρική σελίδα της διεύθυνσης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η λέξη </w:t>
      </w:r>
      <w:r>
        <w:rPr>
          <w:rFonts w:cs="Palatino Linotype" w:ascii="Palatino Linotype" w:hAnsi="Palatino Linotype"/>
          <w:i/>
          <w:iCs/>
        </w:rPr>
        <w:t xml:space="preserve">δίφρος, </w:t>
      </w:r>
      <w:r>
        <w:rPr>
          <w:rFonts w:cs="Palatino Linotype" w:ascii="Palatino Linotype" w:hAnsi="Palatino Linotype"/>
        </w:rPr>
        <w:t>γράψτε τη σημασία της και φτιάξτε μια πρότα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i/>
          <w:iCs/>
        </w:rPr>
        <w:t>δίφρος</w:t>
      </w:r>
      <w:r>
        <w:rPr>
          <w:rFonts w:cs="Palatino Linotype" w:ascii="Palatino Linotype" w:hAnsi="Palatino Linotype"/>
        </w:rPr>
        <w:tab/>
        <w:t>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Να κατατάξετε στον ακόλουθο πίνακα τις λέξεις που βρήκατε με την αναζήτηση της προηγούμενης δραστηριότητας διακρίνοντάς τες σε απλές και σύνθετε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Λέξεις παράγωγες του  ρ. φέρ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Απλέ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Σύνθετε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3. Πηγαίνετε στη διεύθυνση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διαδοχικά τις λέξεις της νέας ελληνικής: </w:t>
      </w:r>
      <w:r>
        <w:rPr>
          <w:rFonts w:cs="Palatino Linotype" w:ascii="Palatino Linotype" w:hAnsi="Palatino Linotype"/>
          <w:i/>
          <w:iCs/>
        </w:rPr>
        <w:t>φορείο, φορέας, φορτίο, διαφορετικός</w:t>
      </w:r>
      <w:r>
        <w:rPr>
          <w:rFonts w:cs="Palatino Linotype" w:ascii="Palatino Linotype" w:hAnsi="Palatino Linotype"/>
        </w:rPr>
        <w:t>. Στη συνέχεια, συμπληρώστε τον Πίνακα που ακολουθεί με τις αντίστοιχες λέξεις της αρχαίας ελληνικ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Νέα Ελληνική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χαία Ελληνική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εί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ένεξ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έα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ιστιοφόρο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Συνδεθείτε με το διαδικτυακό τόπο </w:t>
      </w: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ώματα κειμένων</w:t>
      </w:r>
      <w:r>
        <w:rPr>
          <w:rFonts w:cs="Palatino Linotype" w:ascii="Palatino Linotype" w:hAnsi="Palatino Linotype"/>
        </w:rPr>
        <w:t xml:space="preserve">. Στη θέση «λήμμα» πληκτρολογήστε τη λέξη </w:t>
      </w:r>
      <w:r>
        <w:rPr>
          <w:rFonts w:cs="Palatino Linotype" w:ascii="Palatino Linotype" w:hAnsi="Palatino Linotype"/>
          <w:i/>
        </w:rPr>
        <w:t>φορέας</w:t>
      </w:r>
      <w:r>
        <w:rPr>
          <w:rFonts w:cs="Palatino Linotype" w:ascii="Palatino Linotype" w:hAnsi="Palatino Linotype"/>
        </w:rPr>
        <w:t xml:space="preserve"> και στη θέση «Σώματα κειμένων» επιλέξτε «αθλητικά» και «αναζήτηση». Κάντε το ίδιο επιλέγοντας στο «σώματα κειμένων» «πολιτική». Καταγράψτε ένα απόσπασμα από αυτά που προβάλλονται και περιέχουν τη λέξη «φορέας»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Β. …………………………………………………………………………………….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προχωρήστε ως εξής: </w:t>
      </w:r>
      <w:r>
        <w:rPr>
          <w:rFonts w:cs="Palatino Linotype" w:ascii="Palatino Linotype" w:hAnsi="Palatino Linotype"/>
          <w:i/>
        </w:rPr>
        <w:t xml:space="preserve">Σύνθετη Χρήση Λεξικών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 xml:space="preserve">Εργαλείο ΛΚΝ </w:t>
      </w:r>
      <w:r>
        <w:rPr>
          <w:rFonts w:cs="Bookman Old Style" w:ascii="Bookman Old Style" w:hAnsi="Bookman Old Style"/>
          <w:i/>
        </w:rPr>
        <w:t>→</w:t>
      </w:r>
      <w:r>
        <w:rPr>
          <w:rFonts w:cs="Palatino Linotype" w:ascii="Palatino Linotype" w:hAnsi="Palatino Linotype"/>
          <w:i/>
        </w:rPr>
        <w:t xml:space="preserve"> Εμφάνιση.</w:t>
      </w:r>
      <w:r>
        <w:rPr>
          <w:rFonts w:cs="Palatino Linotype" w:ascii="Palatino Linotype" w:hAnsi="Palatino Linotype"/>
        </w:rPr>
        <w:t xml:space="preserve"> Στις «Επιλογές Αναζήτησης» γράψτε πάλι τη λέξη </w:t>
      </w:r>
      <w:r>
        <w:rPr>
          <w:rFonts w:cs="Palatino Linotype" w:ascii="Palatino Linotype" w:hAnsi="Palatino Linotype"/>
          <w:i/>
        </w:rPr>
        <w:t>φορέας</w:t>
      </w:r>
      <w:r>
        <w:rPr>
          <w:rFonts w:cs="Palatino Linotype" w:ascii="Palatino Linotype" w:hAnsi="Palatino Linotype"/>
        </w:rPr>
        <w:t xml:space="preserve">, πατήστε με τη σειρά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(ο φάκελος θα εμφανίσει τη λέξη σας). Στις «Επιλογές Φακέλου» επιλέξτε «λήμμα» και «σημασίες» και στο σημείο «Προβολή στη στήλη» επιλέξτε να προβληθεί η σημασία της λέξης που αναζητείτε στην 1</w:t>
      </w:r>
      <w:r>
        <w:rPr>
          <w:rFonts w:cs="Palatino Linotype" w:ascii="Palatino Linotype" w:hAnsi="Palatino Linotype"/>
          <w:vertAlign w:val="superscript"/>
        </w:rPr>
        <w:t>η</w:t>
      </w:r>
      <w:r>
        <w:rPr>
          <w:rFonts w:cs="Palatino Linotype" w:ascii="Palatino Linotype" w:hAnsi="Palatino Linotype"/>
        </w:rPr>
        <w:t xml:space="preserve"> στήλη. Από τις σημασίες της λέξης «φορέας» επιλέξτε αυτή που ταιριάζει στα αποσπάσματα, τα οποία έχετε ήδη ξεχωρίσει με την προηγούμενη διαδικασία, και γράψτε τη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. Πηγαίνετε στη διεύθυνση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και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>) συμπληρώστε τον παρακάτω πίνακα με τη σημασία των ζητουμένων λέξεων στη νέα και την αρχαία ελληνική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ρχαία ελλη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έα ελληνικ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έρελπ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νωφερ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άφο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οικ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τι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τρεις από τις παραπάνω λέξεις και φτιάξτε από μία πρότασ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Με τη βοήθεια του διαδικτυακού τόπου </w:t>
      </w:r>
      <w:hyperlink r:id="rId7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>), εφόσον το θεωρείτε απαραίτητο, αναλύστε τις παρακάτω σύνθετες λέξεις στα συνθετικά τους μέρη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ριφερειάρχ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θεο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ορυ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ερέγγυ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Χρησιμοποιώντας ως α΄ συνθετικό τις λέξεις της Α΄στήλης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στη Β΄ στήλη σχηματίστε ονόματα της νέας ελληνικής και γράψτε τα στην Γ΄στήλη:</w:t>
      </w:r>
    </w:p>
    <w:p>
      <w:pPr>
        <w:pStyle w:val="Normal"/>
        <w:spacing w:before="0" w:after="240"/>
        <w:rPr/>
      </w:pPr>
      <w:r>
        <w:rPr/>
        <w:tab/>
        <w:t>Α</w:t>
        <w:tab/>
        <w:tab/>
        <w:tab/>
        <w:tab/>
        <w:t>Β</w:t>
        <w:tab/>
        <w:tab/>
        <w:tab/>
        <w:tab/>
        <w:t>Γ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1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ασθενή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2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βαθμό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3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νίκη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4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οπώρα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5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τροχός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Palatino Linotype" w:ascii="Palatino Linotype" w:hAnsi="Palatino Linotype"/>
              </w:rPr>
              <w:br/>
              <w:br/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φέρω</w:t>
            </w:r>
            <w:r>
              <w:rPr>
                <w:rFonts w:cs="Palatino Linotype" w:ascii="Palatino Linotype" w:hAnsi="Palatino Linotype"/>
              </w:rPr>
              <w:br/>
              <w:br/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Με τη βοήθεια του διαδικτυακού τόπου </w:t>
      </w: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ο ρ. </w:t>
      </w:r>
      <w:r>
        <w:rPr>
          <w:rFonts w:cs="Palatino Linotype" w:ascii="Palatino Linotype" w:hAnsi="Palatino Linotype"/>
          <w:i/>
          <w:iCs/>
        </w:rPr>
        <w:t>φέρνω</w:t>
      </w:r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  <w:iCs/>
        </w:rPr>
        <w:t>αναζήτηση</w:t>
      </w:r>
      <w:r>
        <w:rPr>
          <w:rFonts w:cs="Palatino Linotype" w:ascii="Palatino Linotype" w:hAnsi="Palatino Linotype"/>
        </w:rPr>
        <w:t xml:space="preserve">.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εμφανίζονται όλες οι πληροφορίες που σας χρειάζονται. Να εξηγήσετε το περιεχόμενο των παρακάτω φράσεω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Όσα φέρνει η ώρα, δεν τα φέρνει ο χρόνος όλος 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Τα φέρνεις από ‘δω, τα φέρνεις από ‘κει, στο τέλος τα καταφέρνεις μια χαρά 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Τα φέρνουμε δύσκολα βόλτα 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Να αντιστοιχίσετε τις λέξεις της Α στήλης με τις σημασίες τους στη Β΄ στήλη:</w:t>
      </w:r>
    </w:p>
    <w:p>
      <w:pPr>
        <w:pStyle w:val="Normal"/>
        <w:spacing w:before="0" w:after="240"/>
        <w:rPr/>
      </w:pPr>
      <w:r>
        <w:rPr>
          <w:rFonts w:cs="Palatino Linotype" w:ascii="Palatino Linotype" w:hAnsi="Palatino Linotype"/>
          <w:b/>
          <w:bCs/>
        </w:rPr>
        <w:tab/>
        <w:tab/>
      </w:r>
      <w:r>
        <w:rPr/>
        <w:t>Α</w:t>
        <w:tab/>
        <w:tab/>
        <w:tab/>
        <w:tab/>
        <w:tab/>
        <w:tab/>
        <w:t>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  <w:color w:val="002E5B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 ανυπόφορος</w:t>
              <w:br/>
              <w:br/>
              <w:t>2. δίφορος</w:t>
              <w:br/>
              <w:br/>
              <w:t>3. φερέγγυος</w:t>
              <w:br/>
              <w:br/>
              <w:t>4. φορτικός</w:t>
              <w:br/>
              <w:br/>
              <w:t>5. ψηφοφόρος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2E5B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1. αυτός που έχει το δικαίωμα συμμετοχής ή που συμμετέχει σε μια ψηφοφορία (σε πολιτικές εκλογές ή δημοψήφισμα)· (πρβ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εκλογέ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  <w:br/>
              <w:t>2. για κάτι που είναι τόσο ενοχλητικό ή δυσάρεστο, ώστε δεν μπορεί κανείς να το υποφέρει, να το ανεχθεί</w:t>
              <w:br/>
              <w:t>3. που παρέχει εγγύηση, που μπορεί κανείς να του έχει εμπιστοσύνη· αξιόπιστος, αξιόχρεος. ΑΝΤ αφερέγγυος, αναξιόπιστος</w:t>
              <w:br/>
              <w:t>4. που με λόγια ή με ενέργειες επίμονες και επαναλαμβανόμενες γίνεται ενοχλητικός, κουραστικός</w:t>
              <w:br/>
              <w:t>5. ΣΥΝ αφόρητος.</w:t>
              <w:br/>
              <w:t>6. για άνθρωπο του οποίου η συμπεριφορά είναι τόσο ενοχλητική, ώστε να μην μπορεί κανείς να ζήσει ή να συναναστραφεί μαζί του</w:t>
              <w:br/>
              <w:t>7. για δέντρο ή γενικά για φυτό που καρποφορεί ή που ανθίζει δύο φορές το χρόνο</w:t>
              <w:br/>
              <w:t xml:space="preserve">8. αυτός που υποστηρίζει ορισμένο υποψήφιο ή παράταξη· (πρβ.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οπαδό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ΕΤΥΜΟΛΟΓΙΑ/ΣΥΝΘΕΣΗ (κοινό μέρος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</w:rPr>
        <w:t xml:space="preserve">1. Ενεργοποιήστε τον ακόλουθο εσωτερικό υπερδεσμό και μελετήστε τον </w:t>
      </w:r>
      <w:hyperlink r:id="rId10">
        <w:r>
          <w:rPr>
            <w:rStyle w:val="InternetLink"/>
            <w:rFonts w:cs="Palatino Linotype" w:ascii="Palatino Linotype" w:hAnsi="Palatino Linotype"/>
          </w:rPr>
          <w:t>κανόνα</w:t>
        </w:r>
      </w:hyperlink>
      <w:r>
        <w:rPr>
          <w:rFonts w:cs="Palatino Linotype" w:ascii="Palatino Linotype" w:hAnsi="Palatino Linotype"/>
        </w:rPr>
        <w:t xml:space="preserve"> σύνθεσης λέξεων με β΄συνθετικό κλιτή λέξη (ρήμα). Στον</w:t>
      </w:r>
      <w:r>
        <w:rPr>
          <w:rFonts w:cs="Palatino Linotype" w:ascii="Palatino Linotype" w:hAnsi="Palatino Linotype"/>
          <w:sz w:val="22"/>
          <w:szCs w:val="22"/>
        </w:rPr>
        <w:t xml:space="preserve"> Πίνακα που ακολουθεί να σχηματίσετε σύνθετα ονόματα της νέας ελληνικής με τα συνθετικά που σας δίνονται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  <w:i/>
          <w:sz w:val="22"/>
          <w:szCs w:val="22"/>
          <w:highlight w:val="cy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Β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έρδ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ιβλί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ῆ [γεω-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ν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α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ι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οἰω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σκοπ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θ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ύρ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έψ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νθ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ιωτ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ψυχ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θεί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υμνάσι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2. Να γράψετε τα παρασύνθετα ρήματα σε -έω, τα οποία προέρχονται από τα παρακάτω σύνθετα ονόματα που δηλώνουν το πρόσωπο που ενεργεί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όσωπο που ενεργε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ασύνθετα ρήματ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ωνοσκό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κονό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ὐεργ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πορ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σεβ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αυπηγ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ά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νησίκα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στο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ινθοποι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Να βρείτε τα συνθετικά μέρη των ρημάτων στον παρακάτω Πίνακ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ύνθετα ρή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 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ιδ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αχ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οβουλ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λλυπ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τεκνοτροφ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ηρ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θερμην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χηματοποι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 xml:space="preserve">Σε περίπτωση που δεν γνωρίζετε τη σημασία ή την ετυμολογία κάποιας λέξης, κάνετε τα εξής: α. Επιλέγετε από 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με τις λέξεις σας) την άγνωστη λέξη, β. στις </w:t>
      </w:r>
      <w:r>
        <w:rPr>
          <w:rFonts w:cs="Palatino Linotype" w:ascii="Palatino Linotype" w:hAnsi="Palatino Linotype"/>
          <w:i/>
          <w:iCs/>
        </w:rPr>
        <w:t>Επιλογές Φακέλου</w:t>
      </w:r>
      <w:r>
        <w:rPr>
          <w:rFonts w:cs="Palatino Linotype" w:ascii="Palatino Linotype" w:hAnsi="Palatino Linotype"/>
        </w:rPr>
        <w:t xml:space="preserve"> (στο κάτω τμήμα της οθόνης) τσεκάρετε </w:t>
      </w:r>
      <w:r>
        <w:rPr>
          <w:rFonts w:cs="Palatino Linotype" w:ascii="Palatino Linotype" w:hAnsi="Palatino Linotype"/>
          <w:i/>
          <w:iCs/>
        </w:rPr>
        <w:t>Μόνο το επιλεγμένο</w:t>
      </w:r>
      <w:r>
        <w:rPr>
          <w:rFonts w:cs="Palatino Linotype" w:ascii="Palatino Linotype" w:hAnsi="Palatino Linotype"/>
        </w:rPr>
        <w:t xml:space="preserve">, γ. στις </w:t>
      </w:r>
      <w:r>
        <w:rPr>
          <w:rFonts w:cs="Palatino Linotype" w:ascii="Palatino Linotype" w:hAnsi="Palatino Linotype"/>
          <w:i/>
          <w:iCs/>
        </w:rPr>
        <w:t>Επιλογές Προβολής</w:t>
      </w:r>
      <w:r>
        <w:rPr>
          <w:rFonts w:cs="Palatino Linotype" w:ascii="Palatino Linotype" w:hAnsi="Palatino Linotype"/>
        </w:rPr>
        <w:t xml:space="preserve"> τσεκάρετε </w:t>
      </w:r>
      <w:r>
        <w:rPr>
          <w:rFonts w:cs="Palatino Linotype" w:ascii="Palatino Linotype" w:hAnsi="Palatino Linotype"/>
          <w:i/>
          <w:iCs/>
        </w:rPr>
        <w:t xml:space="preserve">λήμμα/ετυμολογία </w:t>
      </w:r>
      <w:r>
        <w:rPr>
          <w:rFonts w:cs="Palatino Linotype" w:ascii="Palatino Linotype" w:hAnsi="Palatino Linotype"/>
        </w:rPr>
        <w:t xml:space="preserve">ή </w:t>
      </w:r>
      <w:r>
        <w:rPr>
          <w:rFonts w:cs="Palatino Linotype" w:ascii="Palatino Linotype" w:hAnsi="Palatino Linotype"/>
          <w:i/>
          <w:iCs/>
        </w:rPr>
        <w:t>σημασία</w:t>
      </w:r>
      <w:r>
        <w:rPr>
          <w:rFonts w:cs="Palatino Linotype" w:ascii="Palatino Linotype" w:hAnsi="Palatino Linotype"/>
        </w:rPr>
        <w:t xml:space="preserve"> (ή και τα δύο), δ. </w:t>
      </w:r>
      <w:r>
        <w:rPr>
          <w:rFonts w:cs="Palatino Linotype" w:ascii="Palatino Linotype" w:hAnsi="Palatino Linotype"/>
          <w:i/>
          <w:iCs/>
        </w:rPr>
        <w:t>Προβολή</w:t>
      </w:r>
      <w:r>
        <w:rPr>
          <w:rFonts w:cs="Palatino Linotype" w:ascii="Palatino Linotype" w:hAnsi="Palatino Linotype"/>
        </w:rPr>
        <w:t>. Θα εμφανιστεί το υπό διερεύνηση λήμμα με τη σημασία ή και την ετυμολογία τ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alatino Linotype" w:hAnsi="Palatino Linotype" w:cs="Palatino Linotype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rFonts w:ascii="Palatino Linotype" w:hAnsi="Palatino Linotype" w:cs="Palatino Linotype"/>
      <w:b/>
      <w:b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1">
    <w:name w:val="Header Char1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10black">
    <w:name w:val="ver10black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komvos.edu.gr/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komvos.edu.gr/" TargetMode="External"/><Relationship Id="rId6" Type="http://schemas.openxmlformats.org/officeDocument/2006/relationships/hyperlink" Target="http://www.greek-language.gr/greekLang/index.html" TargetMode="External"/><Relationship Id="rId7" Type="http://schemas.openxmlformats.org/officeDocument/2006/relationships/hyperlink" Target="http://www.komvos.edu.gr/" TargetMode="External"/><Relationship Id="rId8" Type="http://schemas.openxmlformats.org/officeDocument/2006/relationships/hyperlink" Target="http://www.komvos.edu.gr/" TargetMode="External"/><Relationship Id="rId9" Type="http://schemas.openxmlformats.org/officeDocument/2006/relationships/image" Target="media/image1.png"/><Relationship Id="rId10" Type="http://schemas.openxmlformats.org/officeDocument/2006/relationships/hyperlink" Target="../in/&#922;&#945;&#957;&#972;&#957;&#945;&#962;%20&#963;&#973;&#957;&#952;&#949;&#963;&#951;&#962;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4:03:00Z</dcterms:created>
  <dc:creator>Παναγιωτα </dc:creator>
  <dc:description/>
  <cp:keywords/>
  <dc:language>en-US</dc:language>
  <cp:lastModifiedBy>Dimitrios Varvaroussis</cp:lastModifiedBy>
  <dcterms:modified xsi:type="dcterms:W3CDTF">2011-05-25T07:26:00Z</dcterms:modified>
  <cp:revision>118</cp:revision>
  <dc:subject/>
  <dc:title/>
</cp:coreProperties>
</file>