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9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0"/>
          <w:szCs w:val="20"/>
        </w:rPr>
      </w:pPr>
      <w:r>
        <w:rPr>
          <w:rFonts w:cs="Segoe Script;Arial" w:ascii="Segoe Script;Arial" w:hAnsi="Segoe Script;Arial"/>
          <w:sz w:val="20"/>
          <w:szCs w:val="20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hanging="0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>ΟΜΑΔΑ:</w:t>
      </w:r>
    </w:p>
    <w:p>
      <w:pPr>
        <w:pStyle w:val="Normal"/>
        <w:ind w:left="180" w:hanging="180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49860</wp:posOffset>
                  </wp:positionV>
                  <wp:extent cx="5097780" cy="4095750"/>
                  <wp:effectExtent l="12065" t="12065" r="12700" b="1270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97960" cy="4095720"/>
                          </a:xfrm>
                          <a:prstGeom prst="bevel">
                            <a:avLst>
                              <a:gd name="adj" fmla="val 6847"/>
                            </a:avLst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-Italic"/>
                                  <w:color w:val="000000"/>
                                  <w:lang w:val="el-GR" w:bidi="ar-SA"/>
                                </w:rPr>
                                <w:t>Η αγιογράφηση των ναών δεν ήταν τυχαί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-Italic"/>
                                  <w:color w:val="000000"/>
                                  <w:lang w:val="el-GR" w:bidi="ar-SA"/>
                                </w:rPr>
                                <w:t>Σε κάθε τμήμα του εσωτερικού των ναώ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-Italic"/>
                                  <w:color w:val="000000"/>
                                  <w:lang w:val="el-G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-Italic"/>
                                  <w:color w:val="000000"/>
                                  <w:lang w:val="el-GR" w:bidi="ar-SA"/>
                                </w:rPr>
                                <w:t>ζωγραφίζονταν συγκεκριμένα πρόσωπα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"/>
                                  <w:color w:val="000000"/>
                                  <w:lang w:val="el-G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-Italic"/>
                                  <w:color w:val="000000"/>
                                  <w:lang w:val="el-GR" w:bidi="ar-SA"/>
                                </w:rPr>
                                <w:t>Συντάξτε έναν πίνακα όπου θα διακρίνονται οι εξής κατηγορίε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Segoe Script;Arial" w:hAnsi="Segoe Script;Arial" w:eastAsia="Times New Roman" w:cs="Verdana"/>
                                  <w:color w:val="000000"/>
                                  <w:lang w:val="el-GR" w:bidi="ar-SA"/>
                                </w:rPr>
                                <w:t>: α) εικόνες Τρούλου, β) εικόνες Ιερού, γ) εικόνες Τέμπλου και δ) εικόνες Τοίχο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egoe Script;Arial" w:hAnsi="Segoe Script;Arial" w:eastAsia="Times New Roman" w:cs="Verdana"/>
                                  <w:color w:val="000000"/>
                                  <w:lang w:val="el-GR" w:bidi="ar-SA"/>
                                </w:rPr>
                                <w:t>Για την απάντησή σας επισκεφθείτε το δικτυακό τόπο του Σχολικού Δικτύου του ΥΠΕΠΘ. Η ηλεκτρονική του διεύθυνση είναι (Φεβρουάριος 2008)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Noto Sans Devanagari" w:ascii="Segoe Script;Arial" w:hAnsi="Segoe Script;Arial" w:eastAsia="Times New Roman"/>
                                  <w:color w:val="auto"/>
                                  <w:lang w:val="el-GR" w:bidi="ar-SA"/>
                                </w:rPr>
                                <w:t>http://users.ach.sch.gr/pchaloul/akmi-byz-tekhni/zograf-byz.ht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71640" bIns="71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margin-left:3.6pt;margin-top:11.8pt;width:401.35pt;height:322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-Italic"/>
                            <w:color w:val="000000"/>
                            <w:lang w:val="el-GR" w:bidi="ar-SA"/>
                          </w:rPr>
                          <w:t>Η αγιογράφηση των ναών δεν ήταν τυχαί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-Italic"/>
                            <w:color w:val="000000"/>
                            <w:lang w:val="el-GR" w:bidi="ar-SA"/>
                          </w:rPr>
                          <w:t>Σε κάθε τμήμα του εσωτερικού των ναών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-Italic"/>
                            <w:color w:val="000000"/>
                            <w:lang w:val="el-G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-Italic"/>
                            <w:color w:val="000000"/>
                            <w:lang w:val="el-GR" w:bidi="ar-SA"/>
                          </w:rPr>
                          <w:t>ζωγραφίζονταν συγκεκριμένα πρόσωπα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"/>
                            <w:color w:val="000000"/>
                            <w:lang w:val="el-G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-Italic"/>
                            <w:color w:val="000000"/>
                            <w:lang w:val="el-GR" w:bidi="ar-SA"/>
                          </w:rPr>
                          <w:t>Συντάξτε έναν πίνακα όπου θα διακρίνονται οι εξής κατηγορίε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Segoe Script;Arial" w:hAnsi="Segoe Script;Arial" w:eastAsia="Times New Roman" w:cs="Verdana"/>
                            <w:color w:val="000000"/>
                            <w:lang w:val="el-GR" w:bidi="ar-SA"/>
                          </w:rPr>
                          <w:t>: α) εικόνες Τρούλου, β) εικόνες Ιερού, γ) εικόνες Τέμπλου και δ) εικόνες Τοίχο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egoe Script;Arial" w:hAnsi="Segoe Script;Arial" w:eastAsia="Times New Roman" w:cs="Verdana"/>
                            <w:color w:val="000000"/>
                            <w:lang w:val="el-GR" w:bidi="ar-SA"/>
                          </w:rPr>
                          <w:t>Για την απάντησή σας επισκεφθείτε το δικτυακό τόπο του Σχολικού Δικτύου του ΥΠΕΠΘ. Η ηλεκτρονική του διεύθυνση είναι (Φεβρουάριος 2008)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cs="Noto Sans Devanagari" w:ascii="Segoe Script;Arial" w:hAnsi="Segoe Script;Arial" w:eastAsia="Times New Roman"/>
                            <w:color w:val="auto"/>
                            <w:lang w:val="el-GR" w:bidi="ar-SA"/>
                          </w:rPr>
                          <w:t>http://users.ach.sch.gr/pchaloul/akmi-byz-tekhni/zograf-byz.ht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856960"/>
                          <a:chOff x="0" y="0"/>
                          <a:chExt cx="46857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24.95pt" coordorigin="0,0" coordsize="7379,4499">
                <v:rect id="shape_0" stroked="f" o:allowincell="f" style="position:absolute;left:0;top:0;width:73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149860</wp:posOffset>
                </wp:positionV>
                <wp:extent cx="4686300" cy="5655945"/>
                <wp:effectExtent l="12065" t="1270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655960"/>
                        </a:xfrm>
                        <a:prstGeom prst="bevel">
                          <a:avLst>
                            <a:gd name="adj" fmla="val 7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8pt;margin-top:11.8pt;width:368.95pt;height:445.3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ind w:right="-3765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orient="landscape" w:w="16838" w:h="11906"/>
      <w:pgMar w:left="357" w:right="35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2"/>
      <w:gridCol w:w="13112"/>
    </w:tblGrid>
    <w:tr>
      <w:trPr/>
      <w:tc>
        <w:tcPr>
          <w:tcW w:w="301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1311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l-GR"/>
    </w:rPr>
  </w:style>
  <w:style w:type="character" w:styleId="FooterChar">
    <w:name w:val="Footer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ach.sch.gr/pchaloul/akmi-byz-tekhni/zograf-byz.htm" TargetMode="External"/><Relationship Id="rId3" Type="http://schemas.openxmlformats.org/officeDocument/2006/relationships/hyperlink" Target="http://users.ach.sch.gr/pchaloul/akmi-byz-tekhni/zograf-byz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27:00Z</dcterms:modified>
  <cp:revision>15</cp:revision>
  <dc:subject/>
  <dc:title>Τίτλος βιβλίου:………………………………………………………………………</dc:title>
</cp:coreProperties>
</file>