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hyperlink r:id="rId2">
        <w:r>
          <w:rPr>
            <w:rStyle w:val="InternetLink"/>
            <w:b/>
            <w:sz w:val="28"/>
            <w:szCs w:val="28"/>
          </w:rPr>
          <w:t>ΒΙΟΓΡΑΦΙΚΑ ΣΤΟΙΧΕΙΑ ΠΟΙΗΤΗ    (πάτησε εδώ)</w:t>
        </w:r>
      </w:hyperlink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1780540" cy="213677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 xml:space="preserve">Να διαβάσετε προσεχτικά το βιογραφικό  σημείωμα του ποιητή. Μετά να </w:t>
      </w:r>
      <w:r>
        <w:rPr/>
        <w:t>συμπληρώσετε τον παρακάτω πίνακα:</w:t>
      </w:r>
    </w:p>
    <w:tbl>
      <w:tblPr>
        <w:tblW w:w="3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110"/>
      </w:tblGrid>
      <w:tr>
        <w:trPr>
          <w:trHeight w:val="2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l-GR"/>
              </w:rPr>
              <w:t>Τόπος Γέννησης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i/>
                <w:sz w:val="24"/>
                <w:szCs w:val="24"/>
                <w:lang w:eastAsia="el-GR"/>
              </w:rPr>
            </w:r>
          </w:p>
        </w:tc>
      </w:tr>
      <w:tr>
        <w:trPr>
          <w:trHeight w:val="2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l-GR"/>
              </w:rPr>
              <w:t>Έτος Γέννησης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2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l-GR"/>
              </w:rPr>
              <w:t>Έτος Θανάτου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13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l-GR"/>
              </w:rPr>
              <w:t>Λογοτεχνικές Κατηγορίες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5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Επάγγελμα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Βραβείο Νόμπελ λογοτεχνίας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α) Παρατηρώντας την εργογραφία του Σεφέρη (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Ποίηση, Μελέτες - Δοκίμια - Πεζογραφήματα – Διαλέξεις- Μεταφράσεις- Συγκεντρωτικές εκδόσεις) , </w:t>
      </w:r>
      <w:r>
        <w:rPr>
          <w:rFonts w:cs="Arial" w:ascii="Arial" w:hAnsi="Arial"/>
          <w:sz w:val="24"/>
          <w:szCs w:val="24"/>
        </w:rPr>
        <w:t>τι παρατηρείτε, ήταν μόνον ποιητής;</w:t>
      </w:r>
    </w:p>
    <w:p>
      <w:pPr>
        <w:pStyle w:val="Style15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β) Η συγγραφική του δραστηριότητα τεκμηριώνει τη θέση ότι «ο καλός συγγραφέας είναι πρώτα καλός αναγνώστης»;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946;&#953;&#959;&#947;&#961;&#945;&#966;&#953;&#954;&#940;.doc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21:24:00Z</dcterms:created>
  <dc:creator>giorgos</dc:creator>
  <dc:description/>
  <cp:keywords/>
  <dc:language>en-US</dc:language>
  <cp:lastModifiedBy>giorgos</cp:lastModifiedBy>
  <dcterms:modified xsi:type="dcterms:W3CDTF">2012-03-18T01:08:00Z</dcterms:modified>
  <cp:revision>4</cp:revision>
  <dc:subject/>
  <dc:title/>
</cp:coreProperties>
</file>