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u w:val="single"/>
        </w:rPr>
        <w:t>Αποστολή στην ηλεκτρονική διεύθυνση</w:t>
      </w:r>
      <w:r>
        <w:rPr>
          <w:b/>
          <w:color w:val="FF0000"/>
          <w:u w:val="single"/>
          <w:lang w:val="en-US"/>
        </w:rPr>
        <w:t xml:space="preserve">: </w:t>
      </w:r>
      <w:r>
        <w:rPr>
          <w:b/>
          <w:color w:val="FF0000"/>
          <w:u w:val="single"/>
        </w:rPr>
        <w:t>Gmanthos@oepek.g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ΙΤΗΣΗ - ΔΗΛΩΣΗ ΕΚΔΗΛΩΣΗΣ ΕΝΔΙΑΦΕΡΟΝΤΟΣ ΓΙΑ ΣΥΜΜΕΤΟΧΗ ΣΤΗΝ ΕΚΠΑΙΔΕΥΣΗ ΕΠΙΜΟΡΦΩΤΩΝ Β΄ ΕΠΙΠΕΔΟΥ ΣΤΟ ΠΑΚΕ Β. &amp; Ν. ΑΙΓΑ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ΑΤΟΜΙΚΑ ΣΤΟΙΧΕΙΑ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</w:tblGrid>
      <w:tr>
        <w:trPr>
          <w:trHeight w:val="311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ιθμός Πρωτοκόλλου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ώνυμο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Όνομα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τρώνυμο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λάδος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.Φ.Μ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Σχολικός Σύμβουλος    ΝΑΙ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ΣΤΟΙΧΕΙΑ ΕΠΙΚΟΙΝΩΝΙΑ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>
          <w:trHeight w:val="21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δός &amp; αριθμό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όλη/Περιφέρεια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χυδρομικός κώδικα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Αριθμός τηλεφώνου εργασία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ιθμός κινητού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5"/>
      </w:tblGrid>
      <w:tr>
        <w:trPr>
          <w:trHeight w:val="255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ΠΑΡΑΙΤΗΤΕΣ ΠΡΟΫΠΟΘΕΣΕΙΣ ΣΥΜΜΕΤΟΧΗΣ</w:t>
            </w:r>
          </w:p>
        </w:tc>
      </w:tr>
      <w:tr>
        <w:trPr>
          <w:trHeight w:val="345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ΙΜΑΙ ΕΝ ΕΝΕΡΓΕΙΑ ΜΟΝΙΜΟΣ ΕΚΠΑΙΔΕΥΤΙΚΟΣ ΤΩΝ ΚΛΑΔΩΝ ΠΕ02, ΠΕ03, ΠΕ04 </w:t>
            </w:r>
          </w:p>
        </w:tc>
      </w:tr>
      <w:tr>
        <w:trPr>
          <w:trHeight w:val="255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ΧΩ ΠΙΣΤΟΠΟΙΗΣΗ Α ΕΠΙΠΕΔΟΥ 'Η ΕΙΜΑΙ ΕΠΙΜΟΡΦΩΤΗΣ/ΤΡΙΑ Α ΕΠΙΠΕΔΟ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Η ΠΡΟΫΠΟΘΕΣΗ ΑΥΤΉ ΔΕΝ ΕΦΑΡΜΟΖΕΤΑΙ ΓΙΑ ΕΚΠΑΙΔΕΥΤΙΚΟΥΣ ΤΩΝ ΚΛΑΔΩΝ ΠΕ19/20 </w:t>
            </w:r>
          </w:p>
        </w:tc>
      </w:tr>
      <w:tr>
        <w:trPr>
          <w:trHeight w:val="240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ΧΩ ΠΕΝΤΑΕΤΗ ΤΟΥΛΑΧΙΣΤΟΝ ΠΡΟΫΠΗΡΕΣΙΑ ΚΑΙ ΕΧΩ ΑΣΚΗΣΕΙ ΔΙΔΑΚΤΙΚΑ ΚΑΘΗΚΟΝ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Ε ΣΧΟΛΕΙΑ ΤΗΣ ΠΡΩΤΟΒΑΘΜΙΑΣ Ή ΤΗΣ ΔΕΥΤΕΡΟΒΑΘΜΙΑΣ ΕΚΠΑΙΔΕΥΣΗΣ ΕΠΙ ΤΡΙΑ (3) ΤΟΥΛΑΧΙΣΤΟΝ ΕΤΗ  </w:t>
            </w:r>
          </w:p>
        </w:tc>
      </w:tr>
      <w:tr>
        <w:trPr>
          <w:trHeight w:val="240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ΧΩ ΚΑΛΗ ΓΝΩΣΗ ΤΗΣ ΑΓΓΛΙΚΗΣ ΓΛΩΣΣΑΣ, Η ΟΠΟΙΑ ΤΕΚΜΗΡΙΩΝΕΤΑΙ ΜΕ ΣΧΕΤΙΚΟ ΠΙΣΤΟΠΟΙΗΤΙΚΟ Ή ΥΠΕΥΘΥΝΗ ΔΗΛΩΣΗ</w:t>
            </w:r>
          </w:p>
        </w:tc>
      </w:tr>
      <w:tr>
        <w:trPr>
          <w:trHeight w:val="255" w:hRule="atLeast"/>
        </w:trPr>
        <w:tc>
          <w:tcPr>
            <w:tcW w:w="126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ΔΕΝ ΣΥΜΠΛΗΡΩΝΩ ΜΕΧΡΙ 31/12/2015 ΟΥΤΕ ΣΥΝΟΛΙΚΗ ΠΡΑΓΜΑΤΙΚΗ ΣΥΝΤΑΞΙΜΗ ΥΠΗΡΕΣΙ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ΥΤΕ ΤΟ ΟΡΙΟ ΗΛΙΚΙΑΣ ΓΙΑ ΑΠΟΧΩΡΗΣΗ ΑΠΌ ΤΗΝ ΥΠΗΡΕΣΙΑ (ΣΥΝΥΠΟΒΑΛΛΩ ΣΧΕΤΙΚΗ ΥΠΕΥΘΥΝΗ ΔΗΛΩΣΗ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Επισήμανση: η παρούσα ηλεκτρονική φόρμα αίτησης επέχει θέση  υπεύθυνης δήλωσης.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ΕΚΠΑΙΔΕΥΤΙΚΗ ΠΡΟΫΠΗΡΕΣΙΑ</w:t>
      </w:r>
    </w:p>
    <w:tbl>
      <w:tblPr>
        <w:tblW w:w="11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"/>
        <w:gridCol w:w="1974"/>
        <w:gridCol w:w="1440"/>
        <w:gridCol w:w="3600"/>
        <w:gridCol w:w="4320"/>
      </w:tblGrid>
      <w:tr>
        <w:trPr>
          <w:trHeight w:val="255" w:hRule="atLeast"/>
        </w:trPr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πό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ως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διότητα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ή Μονάδα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ΣΤΟΙΧΕΙΑ ΣΠΟΥΔΩΝ</w:t>
      </w:r>
    </w:p>
    <w:tbl>
      <w:tblPr>
        <w:tblW w:w="11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1980"/>
        <w:gridCol w:w="2340"/>
        <w:gridCol w:w="2880"/>
      </w:tblGrid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α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ιστημονικό Πεδί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ίτλο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Έτος Απόκτηση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κπαιδευτικό Ίδρυμα</w:t>
            </w:r>
          </w:p>
        </w:tc>
      </w:tr>
      <w:tr>
        <w:trPr>
          <w:trHeight w:val="29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ΣΤΟΙΧΕΙΑ ΕΠΙΜΟΡΦΩΣΗΣ</w:t>
      </w:r>
    </w:p>
    <w:tbl>
      <w:tblPr>
        <w:tblW w:w="11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4320"/>
        <w:gridCol w:w="1800"/>
      </w:tblGrid>
      <w:tr>
        <w:trPr>
          <w:trHeight w:val="279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ορέα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ίτλος Σεμιναρίου/Αντικείμενο Διδασκαλία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άρκεια (ώρες)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ΣΤΟΙΧΕΙΑ ΕΠΙΜΟΡΦΩΤΙΚΗΣ ΔΡΑΣΗΣ</w:t>
      </w:r>
    </w:p>
    <w:tbl>
      <w:tblPr>
        <w:tblW w:w="11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4320"/>
        <w:gridCol w:w="1800"/>
      </w:tblGrid>
      <w:tr>
        <w:trPr>
          <w:trHeight w:val="26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ορέα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 Εκπαιδευτικού Περιεχομένο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άρκεια (ώρες)</w:t>
            </w:r>
          </w:p>
        </w:tc>
      </w:tr>
      <w:tr>
        <w:trPr>
          <w:trHeight w:val="2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ΣΤΟΙΧΕΙΑ ΔΗΜΟΣΙΕΥΣΕΩΝ  &amp; ΔΗΜΙΟΥΡΓΙΑΣ ΕΠΙΜΟΡΦΩΤΙΚΟΥ ΥΛΙΚΟΥ</w: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220"/>
      </w:tblGrid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α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ίτλος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  <w:t>ΠΙΝΑΚΑΣ ΝΟΜΩΝ ΣΤΟΥΣ ΟΠΟΙΟΥΣ ΕΝΔΙΑΦΕΡΟΜΑΙ ΝΑ ΕΡΓΑΣΘΩ</w:t>
      </w:r>
    </w:p>
    <w:tbl>
      <w:tblPr>
        <w:tblW w:w="6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</w:tblGrid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οχή (Νομός)</w:t>
            </w:r>
          </w:p>
        </w:tc>
      </w:tr>
      <w:tr>
        <w:trPr>
          <w:trHeight w:val="2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ΠΙΝΑΚΑΣ ΠΕΡΙΦΕΡΕΙΩΝ ΣΤΙΣ ΟΠΟΙΕΣ ΕΝΔΙΑΦΕΡΟΜΑΙ ΝΑ ΕΚΠΑΙΔΕΥΘΩ ΩΣ ΕΠΙΜΟΡΦΩΤΗΣ Β΄ΕΠΙΠΕΔΟΥ</w:t>
      </w:r>
    </w:p>
    <w:tbl>
      <w:tblPr>
        <w:tblW w:w="6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</w:tblGrid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εωγραφική περιοχή (Περιφέρεια)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ΣΥΜΠΛΗΡΩΜΑΤΙΚΑ ΣΤΟΙΧΕΙΑ – ΠΑΡΑΤΗΡΗΣΕΙΣ</w: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227" w:hRule="atLeast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7:00Z</dcterms:created>
  <dc:creator>apavlidou</dc:creator>
  <dc:description/>
  <cp:keywords/>
  <dc:language>en-US</dc:language>
  <cp:lastModifiedBy>mpatsiadou</cp:lastModifiedBy>
  <dcterms:modified xsi:type="dcterms:W3CDTF">2011-05-26T13:11:00Z</dcterms:modified>
  <cp:revision>5</cp:revision>
  <dc:subject/>
  <dc:title>ΑΙΤΗΣΗ - ΔΗΛΩΣΗ ΕΚΔΗΛΩΣΗΣ ΕΝΔΙΑΦΕΡΟΝΤΟΣ ΓΙΑ ΣΥΜΜΕΤΟΧΗ ΣΤΗΝ ΕΚΠΑΙΔΕΥΣΗ ΕΠΙΜΟΡΦΩΤΩΝ Β΄ΕΠΙΠΕΔΟΥ</dc:title>
</cp:coreProperties>
</file>