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0,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0"/>
          <w:szCs w:val="20"/>
        </w:rPr>
      </w:pPr>
      <w:r>
        <w:rPr>
          <w:rFonts w:cs="Segoe Script;Arial" w:ascii="Segoe Script;Arial" w:hAnsi="Segoe Script;Arial"/>
          <w:sz w:val="20"/>
          <w:szCs w:val="20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hanging="180"/>
        <w:rPr>
          <w:rFonts w:ascii="Segoe Script;Arial" w:hAnsi="Segoe Script;Arial" w:cs="Segoe Script;Arial"/>
        </w:rPr>
      </w:pPr>
      <w:r>
        <w:rPr/>
        <w:tab/>
      </w: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49860</wp:posOffset>
                </wp:positionV>
                <wp:extent cx="5097780" cy="409575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960" cy="40957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Script;Arial" w:hAnsi="Segoe Script;Arial" w:eastAsia="Times New Roman" w:cs="Verdana"/>
                                <w:color w:val="000000"/>
                                <w:lang w:val="el-GR" w:bidi="ar-SA"/>
                              </w:rPr>
                              <w:t>Παρατηρήστε με προσοχή μια εικόνα που θα διαλέξεις και γράψε ένα μικρό κείμενο στο οποίο θα αναφέρεστε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Script;Arial" w:hAnsi="Segoe Script;Arial" w:eastAsia="Times New Roman" w:cs="Verdana"/>
                                <w:color w:val="000000"/>
                                <w:lang w:val="el-GR" w:bidi="ar-SA"/>
                              </w:rPr>
                              <w:t>a) Στο φόντο που χρησιμοποιούσαν (φόντο είναι ό,τι υπάρχει γύρω ή πίσω από το/τα κύριο/α πρόσωπο/α)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Script;Arial" w:hAnsi="Segoe Script;Arial" w:eastAsia="Times New Roman" w:cs="Verdana"/>
                                <w:color w:val="000000"/>
                                <w:lang w:val="el-GR" w:bidi="ar-SA"/>
                              </w:rPr>
                              <w:t>β) Στη στάση με την οποία απεικόνιζαν το κύριο πρόσωπο της εικόνας (μετωπική, προφίλ κ.λπ.)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Script;Arial" w:hAnsi="Segoe Script;Arial" w:eastAsia="Times New Roman" w:cs="Verdana"/>
                                <w:color w:val="000000"/>
                                <w:lang w:val="el-GR" w:bidi="ar-SA"/>
                              </w:rPr>
                              <w:t>γ) Στον τρόπο με τον οποίο φώτιζαν τα πρόσωπα με τα χρώματα (πού υπάρχει ανοικτότερο χρώμα, από ποια κατεύθυνση έρχεται το φως και προς ποι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egoe Script;Arial" w:hAnsi="Segoe Script;Arial" w:eastAsia="Times New Roman" w:cs="Verdana"/>
                                <w:color w:val="000000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Script;Arial" w:hAnsi="Segoe Script;Arial" w:eastAsia="Times New Roman" w:cs="Verdana"/>
                                <w:color w:val="000000"/>
                                <w:lang w:val="el-GR" w:bidi="ar-SA"/>
                              </w:rPr>
                              <w:t>κατευθύνεται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.6pt;margin-top:11.8pt;width:401.35pt;height:322.45pt;mso-wrap-style:square;v-text-anchor:top" type="_x0000_t8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egoe Script;Arial" w:hAnsi="Segoe Script;Arial" w:eastAsia="Times New Roman" w:cs="Verdana"/>
                          <w:color w:val="000000"/>
                          <w:lang w:val="el-GR" w:bidi="ar-SA"/>
                        </w:rPr>
                        <w:t>Παρατηρήστε με προσοχή μια εικόνα που θα διαλέξεις και γράψε ένα μικρό κείμενο στο οποίο θα αναφέρεστε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egoe Script;Arial" w:hAnsi="Segoe Script;Arial" w:eastAsia="Times New Roman" w:cs="Verdana"/>
                          <w:color w:val="000000"/>
                          <w:lang w:val="el-GR" w:bidi="ar-SA"/>
                        </w:rPr>
                        <w:t>a) Στο φόντο που χρησιμοποιούσαν (φόντο είναι ό,τι υπάρχει γύρω ή πίσω από το/τα κύριο/α πρόσωπο/α)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egoe Script;Arial" w:hAnsi="Segoe Script;Arial" w:eastAsia="Times New Roman" w:cs="Verdana"/>
                          <w:color w:val="000000"/>
                          <w:lang w:val="el-GR" w:bidi="ar-SA"/>
                        </w:rPr>
                        <w:t>β) Στη στάση με την οποία απεικόνιζαν το κύριο πρόσωπο της εικόνας (μετωπική, προφίλ κ.λπ.)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egoe Script;Arial" w:hAnsi="Segoe Script;Arial" w:eastAsia="Times New Roman" w:cs="Verdana"/>
                          <w:color w:val="000000"/>
                          <w:lang w:val="el-GR" w:bidi="ar-SA"/>
                        </w:rPr>
                        <w:t>γ) Στον τρόπο με τον οποίο φώτιζαν τα πρόσωπα με τα χρώματα (πού υπάρχει ανοικτότερο χρώμα, από ποια κατεύθυνση έρχεται το φως και προς ποι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egoe Script;Arial" w:hAnsi="Segoe Script;Arial" w:eastAsia="Times New Roman" w:cs="Verdana"/>
                          <w:color w:val="000000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egoe Script;Arial" w:hAnsi="Segoe Script;Arial" w:eastAsia="Times New Roman" w:cs="Verdana"/>
                          <w:color w:val="000000"/>
                          <w:lang w:val="el-GR" w:bidi="ar-SA"/>
                        </w:rPr>
                        <w:t>κατευθύνεται)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5665" cy="2856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856960"/>
                          <a:chOff x="0" y="0"/>
                          <a:chExt cx="468576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224.95pt" coordorigin="0,0" coordsize="7379,4499">
                <v:rect id="shape_0" stroked="f" o:allowincell="f" style="position:absolute;left:0;top:0;width:73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ragraph">
                  <wp:posOffset>45720</wp:posOffset>
                </wp:positionV>
                <wp:extent cx="4686300" cy="5760085"/>
                <wp:effectExtent l="12065" t="12700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60000"/>
                        </a:xfrm>
                        <a:prstGeom prst="bevel">
                          <a:avLst>
                            <a:gd name="adj" fmla="val 76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8pt;margin-top:3.6pt;width:368.95pt;height:453.5pt;mso-wrap-style:non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ind w:right="-376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orient="landscape" w:w="16838" w:h="11906"/>
      <w:pgMar w:left="357" w:right="357" w:gutter="0" w:header="0" w:top="567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12"/>
      <w:gridCol w:w="13112"/>
    </w:tblGrid>
    <w:tr>
      <w:trPr/>
      <w:tc>
        <w:tcPr>
          <w:tcW w:w="301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13112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l-GR"/>
    </w:rPr>
  </w:style>
  <w:style w:type="character" w:styleId="FooterChar">
    <w:name w:val="Footer Char"/>
    <w:basedOn w:val="DefaultParagraphFont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1:00Z</dcterms:modified>
  <cp:revision>13</cp:revision>
  <dc:subject/>
  <dc:title>Τίτλος βιβλίου:………………………………………………………………………</dc:title>
</cp:coreProperties>
</file>