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Ονοματεπώνυμο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Τάξη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μερομηνία: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Κοινό Φύλλο Εργασία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TextBody"/>
        <w:rPr/>
      </w:pPr>
      <w:r>
        <w:rPr/>
        <w:t xml:space="preserve">1. Εντοπίστε το συγγραφέα του κειμένου και γράψτε με λίγα λόγια: πού γεννήθηκε, πότε έζησε, ποιο το έργο και ο στόχος του, ποια μέθοδο χρησιμοποίησε. Σχετικές πληροφορίες μπορείτε να αναζητήσετε από: </w:t>
      </w:r>
      <w:r>
        <w:rPr>
          <w:b/>
        </w:rPr>
        <w:t>α.</w:t>
      </w:r>
      <w:r>
        <w:rPr/>
        <w:t xml:space="preserve"> το εκπαιδευτικό λογισμικό «Ανθολόγιο» (αναζήτηση με τη σειρά που δίδονται: «Βιβλιοθήκη»</w:t>
      </w:r>
      <w:r>
        <w:rPr>
          <w:rFonts w:cs="Times New Roman" w:ascii="Times New Roman" w:hAnsi="Times New Roman"/>
        </w:rPr>
        <w:t>→</w:t>
      </w:r>
      <w:r>
        <w:rPr/>
        <w:t>«Βιογραφίες»</w:t>
      </w:r>
      <w:r>
        <w:rPr>
          <w:rFonts w:cs="Times New Roman" w:ascii="Times New Roman" w:hAnsi="Times New Roman"/>
        </w:rPr>
        <w:t>→</w:t>
      </w:r>
      <w:r>
        <w:rPr/>
        <w:t xml:space="preserve">«Παυσανίας»), και </w:t>
      </w:r>
      <w:r>
        <w:rPr>
          <w:b/>
        </w:rPr>
        <w:t>β.</w:t>
      </w:r>
      <w:r>
        <w:rPr/>
        <w:t xml:space="preserve"> την ιστοσελίδα </w:t>
      </w:r>
      <w:hyperlink r:id="rId2">
        <w:r>
          <w:rPr>
            <w:rStyle w:val="InternetLink"/>
          </w:rPr>
          <w:t>http://el.wikipedia.org/wiki/Παυσανίας</w:t>
        </w:r>
      </w:hyperlink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 xml:space="preserve">2. Ενεργοποιήστε τον ακόλουθο εσωτερικό υπερδεσμό και μελετήστε το </w:t>
      </w:r>
      <w:hyperlink r:id="rId3">
        <w:r>
          <w:rPr>
            <w:rStyle w:val="InternetLink"/>
            <w:rFonts w:cs="Palatino Linotype" w:ascii="Palatino Linotype" w:hAnsi="Palatino Linotype"/>
          </w:rPr>
          <w:t>Κείμενο</w:t>
        </w:r>
      </w:hyperlink>
      <w:r>
        <w:rPr>
          <w:rFonts w:cs="Palatino Linotype" w:ascii="Palatino Linotype" w:hAnsi="Palatino Linotype"/>
        </w:rPr>
        <w:t xml:space="preserve"> του Παυσανία. Αντιγράψτε (μαρκάρισμα όλου του κειμένου και επιλογή «</w:t>
      </w:r>
      <w:r>
        <w:rPr>
          <w:rFonts w:cs="Palatino Linotype" w:ascii="Palatino Linotype" w:hAnsi="Palatino Linotype"/>
          <w:lang w:val="en-US"/>
        </w:rPr>
        <w:t>copy</w:t>
      </w:r>
      <w:r>
        <w:rPr>
          <w:rFonts w:cs="Palatino Linotype" w:ascii="Palatino Linotype" w:hAnsi="Palatino Linotype"/>
        </w:rPr>
        <w:t>») σε νέο φύλλο (δημιουργία κενού εγγράφου και επιλογή «</w:t>
      </w:r>
      <w:r>
        <w:rPr>
          <w:rFonts w:cs="Palatino Linotype" w:ascii="Palatino Linotype" w:hAnsi="Palatino Linotype"/>
          <w:lang w:val="en-US"/>
        </w:rPr>
        <w:t>paste</w:t>
      </w:r>
      <w:r>
        <w:rPr>
          <w:rFonts w:cs="Palatino Linotype" w:ascii="Palatino Linotype" w:hAnsi="Palatino Linotype"/>
        </w:rPr>
        <w:t>») όλο το αρχαίο κείμενο και προσπαθήστε να βάλετε στην κατάλληλη (συντακτικά) θέση τους όρους</w:t>
      </w:r>
      <w:r>
        <w:rPr/>
        <w:t xml:space="preserve"> </w:t>
      </w:r>
      <w:r>
        <w:rPr>
          <w:rFonts w:cs="Palatino Linotype" w:ascii="Palatino Linotype" w:hAnsi="Palatino Linotype"/>
        </w:rPr>
        <w:t>που είναι χρωματισμένοι με κίτρινο, μαρκάροντάς τους και σέρνοντάς τους με πατημένο το αριστερό κλικ του ποντικιού</w:t>
      </w:r>
      <w:r>
        <w:rPr/>
        <w:t>. …………………………………………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3. Ενεργοποιήστε πάλι τον ακόλουθο εσωτερικό υπερδεσμό και διαβάστε με προσοχή το αρχαίο </w:t>
      </w:r>
      <w:hyperlink r:id="rId4">
        <w:r>
          <w:rPr>
            <w:rStyle w:val="InternetLink"/>
          </w:rPr>
          <w:t>Κείμενο</w:t>
        </w:r>
      </w:hyperlink>
      <w:r>
        <w:rPr/>
        <w:t xml:space="preserve">. Με τη βοήθεια των </w:t>
      </w:r>
      <w:r>
        <w:rPr>
          <w:i/>
        </w:rPr>
        <w:t>γλωσσικών και ερμηνευτικών σχολίων</w:t>
      </w:r>
      <w:r>
        <w:rPr/>
        <w:t xml:space="preserve"> της σελ. 69 του βιβλίου σας, απαντήστε στις ακόλουθες ερωτήσεις στη νέα ελληνική. Συγχρόνως, αιτιολογήστε την απάντησή σας </w:t>
      </w:r>
      <w:r>
        <w:rPr>
          <w:b/>
        </w:rPr>
        <w:t>αντιγράφοντας</w:t>
      </w:r>
      <w:r>
        <w:rPr/>
        <w:t xml:space="preserve"> από το κείμενο τις αντίστοιχες λέξεις ή φράσεις: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α. Σε ποιο μέρος αναφέρεται το κείμενο; ……………………………………….</w:t>
      </w:r>
    </w:p>
    <w:p>
      <w:pPr>
        <w:pStyle w:val="Normal"/>
        <w:rPr/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β. Ποια γεωγραφική ιδιαιτερότητα αναφέρεται που έχει σχέση με την Ολυμπία; ………………………………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γ. Πώς περιγράφεται το Τυπαῖον ὄρος; 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δ. Ποιος νόμος ίσχυε στους Ηλείους; 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ε. Ποιος παρέβη το νόμο; ………………………………………………………….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ζ. Με ποιο τέχνασμα μπήκε στο χώρο τέλεσης των αγώνων και γιατί; …………………………………………………………………………………………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στ. Πώς ονομαζόταν ο γιος της; Ποια ήταν η επίδοσή του στους αγώνες; …………………………………………………………………………………………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η. Πώς αποκαλύφθηκε η παράβαση του νόμου; …………………………………………………………………………………………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TextBody"/>
        <w:rPr/>
      </w:pPr>
      <w:r>
        <w:rPr/>
        <w:t>θ. Γιατί η Καλλιπάτειρα δεν τιμωρήθηκε μετά την αποκάλυψή της στο στάδιο; …………………………………………………………………………………………</w:t>
      </w:r>
    </w:p>
    <w:p>
      <w:pPr>
        <w:pStyle w:val="TextBody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ι. Πώς απέτρεψαν οι Ηλείοι να συμβεί κάτι παρόμοιο στο μέλλον;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4. Να δώσετε σύγχρονα παραδείγματα που αποδεικνύουν ότι υπάρχουν ακόμα τομείς και χώροι, στους οποίους η γυναίκα απαγορεύεται να εισέλθει ή δεν έχει την ίδια αποδοχή με τον άνδρα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Διδακτικό Σενάριο</w:t>
      <w:tab/>
      <w:tab/>
      <w:t>Αρχαία Ελληνική Γλώσσα Β΄ Γυμνασίου</w:t>
    </w:r>
  </w:p>
  <w:p>
    <w:pPr>
      <w:pStyle w:val="Normal"/>
      <w:rPr>
        <w:rFonts w:ascii="Palatino Linotype" w:hAnsi="Palatino Linotype" w:cs="Palatino Linotype"/>
        <w:b/>
        <w:b/>
        <w:sz w:val="22"/>
        <w:szCs w:val="22"/>
      </w:rPr>
    </w:pPr>
    <w:r>
      <w:rPr>
        <w:sz w:val="20"/>
      </w:rPr>
      <w:t>Παναγιώτα Παπαευαγγέλου, ΠΕ02</w:t>
      <w:tab/>
      <w:tab/>
      <w:tab/>
      <w:tab/>
      <w:tab/>
      <w:tab/>
      <w:tab/>
      <w:t>Ενότητα 9</w:t>
    </w:r>
  </w:p>
  <w:p>
    <w:pPr>
      <w:pStyle w:val="Header"/>
      <w:rPr>
        <w:rFonts w:ascii="Palatino Linotype" w:hAnsi="Palatino Linotype" w:cs="Palatino Linotype"/>
        <w:b/>
        <w:b/>
        <w:sz w:val="22"/>
        <w:szCs w:val="22"/>
      </w:rPr>
    </w:pPr>
    <w:r>
      <w:rPr>
        <w:rFonts w:cs="Palatino Linotype" w:ascii="Palatino Linotype" w:hAnsi="Palatino Linotype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atino Linotype" w:hAnsi="Palatino Linotype" w:cs="Palatino Linoty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.wikipedia.org/wiki/&#928;&#945;&#965;&#963;&#945;&#957;&#943;&#945;&#962;" TargetMode="External"/><Relationship Id="rId3" Type="http://schemas.openxmlformats.org/officeDocument/2006/relationships/hyperlink" Target="../&#922;&#949;&#943;&#956;&#949;&#957;&#959;%20&#928;&#945;&#965;&#963;&#945;&#957;&#943;&#945;.doc" TargetMode="External"/><Relationship Id="rId4" Type="http://schemas.openxmlformats.org/officeDocument/2006/relationships/hyperlink" Target="../&#922;&#949;&#943;&#956;&#949;&#957;&#959;%20&#928;&#945;&#965;&#963;&#945;&#957;&#943;&#945;.doc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07:45:00Z</dcterms:created>
  <dc:creator>Παναγιωτα </dc:creator>
  <dc:description/>
  <cp:keywords/>
  <dc:language>en-US</dc:language>
  <cp:lastModifiedBy>Dimitrios Varvaroussis</cp:lastModifiedBy>
  <dcterms:modified xsi:type="dcterms:W3CDTF">2011-05-25T08:46:00Z</dcterms:modified>
  <cp:revision>22</cp:revision>
  <dc:subject/>
  <dc:title>Φύλλο Εργασίας (κοινό)</dc:title>
</cp:coreProperties>
</file>