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μήμα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/>
      </w:pPr>
      <w:r>
        <w:rPr/>
        <w:t>Φύλλο ατομικής αξιολόγησης για την Ενότητα 9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Ποιος νόμος ίσχυε στους Ηλείους για όποια έγγαμη γυναίκα περνούσε τον Αλφειό ποταμό κατά το χρόνο τέλεσης των Ολυμπιακών Αγώνω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Ποιος νόμος ψηφίστηκε από τους ελλανοδίκες μετά από όσα συνέβησαν με την Καλλιπάτειρα;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Φανταστείτε πως είστε εκείνοι που θα κρίνουν αν η Καλλιπάτειρα θα πρέπει να τιμωρηθεί ή όχι. Να υποστηρίξετε με επιχειρήματα την άποψή σα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/>
      </w:pPr>
      <w:r>
        <w:rPr/>
        <w:t>4. Συμπληρώστε τις παρακάτω προτάσεις επιλέγοντας την κατάλληλη λέξη από τον Πίνακα που ακολουθεί, την οποία πρέπει να προσαρμόσετε λαμβάνοντας υπόψη το γλωσσικό της περιβάλλον [κάποιες λέξεις περισσεύουν]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ερέοικος, φόρτος, ανυπόφορος, φερέγγυος, λαχειοφόρος, φέρελπις, φοροφυγάς, φοροτεχνικός, φερέφωνο, οπλοφορία, αφόρητ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α. Ο σύλλογός μας οργάνωσε ……………………. αγορά για τη συγκέντρωση χρημάτω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Οι ……………………………. πλήττουν την οικονομία της χώρα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. Δεν έχει δική του γνώμη, είναι …………………….. του αφεντικού τ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δ. Η ζέστη στο κέντρο της πόλης είναι …………………….. . Έφθασε του 40 βαθμούς!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5. Χρησιμοποιώντας ως α΄ συνθετικό τα παρακάτω ονόματα και ως β΄ συνθετικό το ρ.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να σχηματίσετε ένα επίθετο της νέας ελληνικής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αίμα </w:t>
        <w:tab/>
        <w:tab/>
        <w:t>…………………………………..</w:t>
        <w:tab/>
        <w:t>οπώρα 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θάνατος </w:t>
        <w:tab/>
        <w:t>…………………………………..</w:t>
        <w:tab/>
        <w:t>τροχός 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κέρδος </w:t>
        <w:tab/>
        <w:t>………………………………….</w:t>
        <w:tab/>
        <w:t>ιστίο 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θάνατος </w:t>
        <w:tab/>
        <w:t>………………………………….</w:t>
        <w:tab/>
        <w:t>νίκη 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. Χρησιμοποιώντας τα ρήματα που σας δίνονται ως β΄ συνθετικό, να δημιουργήσετε σύνθετα ονόματα της αρχαίας ελληνικής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768"/>
        <w:gridCol w:w="2820"/>
      </w:tblGrid>
      <w:tr>
        <w:trPr>
          <w:trHeight w:val="381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ρά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ἐπί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νά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ιά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--------------------------------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ἶκος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ρά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ῖς {γεν. παιδ-]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+ βαίνω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----------------------------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+ νέμω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ὁ ……………………….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ὁ ……………………….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ὁ ……………………….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ὁ ……………………….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</w:t>
            </w:r>
            <w:r>
              <w:rPr>
                <w:rFonts w:cs="Palatino Linotype" w:ascii="Palatino Linotype" w:hAnsi="Palatino Linotype"/>
              </w:rPr>
              <w:t>ὁ ……………………….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ὁ ………………………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ὁ ………………………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. Να εντοπίσετε τις μετοχές, να αναγνωρίσετε το είδος τους (επιρρηματικές ή κατηγορηματικές) και να χαρακτηρίσετε τις επιρρηματικές ως συνημμένες ή απόλυτες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Ὁρῶμεν ὑμᾶς καλοὺς κἀγαθοὺς ὄντας. 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Νυκτὸς γενομένης ἠδικήσατε ἡμᾶς πολέμου ἄρχοντες. 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8. Στις παρακάτω περιόδους δίδεται ο συντακτικός χαρακτηρισμός των υπογραμμισμένων μετοχών. Να κυκλώσετε το </w:t>
      </w:r>
      <w:r>
        <w:rPr>
          <w:rFonts w:cs="Palatino Linotype" w:ascii="Palatino Linotype" w:hAnsi="Palatino Linotype"/>
          <w:b/>
        </w:rPr>
        <w:t>Σ</w:t>
      </w:r>
      <w:r>
        <w:rPr>
          <w:rFonts w:cs="Palatino Linotype" w:ascii="Palatino Linotype" w:hAnsi="Palatino Linotype"/>
        </w:rPr>
        <w:t xml:space="preserve"> (σωστό) ή </w:t>
      </w:r>
      <w:r>
        <w:rPr>
          <w:rFonts w:cs="Palatino Linotype" w:ascii="Palatino Linotype" w:hAnsi="Palatino Linotype"/>
          <w:b/>
        </w:rPr>
        <w:t>Λ</w:t>
      </w:r>
      <w:r>
        <w:rPr>
          <w:rFonts w:cs="Palatino Linotype" w:ascii="Palatino Linotype" w:hAnsi="Palatino Linotype"/>
        </w:rPr>
        <w:t xml:space="preserve"> (λάθος), αφού ελέγξετε αν ο συντακτικός χαρακτηρισμός που δίδεται είναι ορθός ή εσφαλμένο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. Ἑσπέρας </w:t>
      </w:r>
      <w:r>
        <w:rPr>
          <w:rFonts w:cs="Palatino Linotype" w:ascii="Palatino Linotype" w:hAnsi="Palatino Linotype"/>
          <w:color w:val="C00000"/>
          <w:u w:val="single"/>
        </w:rPr>
        <w:t>οὔσης</w:t>
      </w:r>
      <w:r>
        <w:rPr>
          <w:rFonts w:cs="Palatino Linotype" w:ascii="Palatino Linotype" w:hAnsi="Palatino Linotype"/>
        </w:rPr>
        <w:t xml:space="preserve"> ἡ μάχη ἐγένετο (χρονική, γενική απόλυτος) </w:t>
        <w:tab/>
      </w:r>
      <w:r>
        <w:rPr>
          <w:rFonts w:cs="Palatino Linotype" w:ascii="Palatino Linotype" w:hAnsi="Palatino Linotype"/>
          <w:b/>
        </w:rPr>
        <w:t>Σ</w:t>
        <w:tab/>
        <w:t>Λ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β. Ξενοφὼν ἤκουε Κλέαχον ἐν Ὑπαῖποις </w:t>
      </w:r>
      <w:r>
        <w:rPr>
          <w:rFonts w:cs="Palatino Linotype" w:ascii="Palatino Linotype" w:hAnsi="Palatino Linotype"/>
          <w:color w:val="C00000"/>
          <w:u w:val="single"/>
        </w:rPr>
        <w:t>ὄντα</w:t>
      </w:r>
      <w:r>
        <w:rPr>
          <w:rFonts w:cs="Palatino Linotype" w:ascii="Palatino Linotype" w:hAnsi="Palatino Linotype"/>
          <w:color w:val="C00000"/>
        </w:rPr>
        <w:t xml:space="preserve"> </w:t>
      </w:r>
      <w:r>
        <w:rPr>
          <w:rFonts w:cs="Palatino Linotype" w:ascii="Palatino Linotype" w:hAnsi="Palatino Linotype"/>
        </w:rPr>
        <w:t>(κατηγορημ.)</w:t>
      </w:r>
      <w:r>
        <w:rPr>
          <w:rFonts w:cs="Palatino Linotype" w:ascii="Palatino Linotype" w:hAnsi="Palatino Linotype"/>
          <w:color w:val="C00000"/>
        </w:rPr>
        <w:tab/>
      </w:r>
      <w:r>
        <w:rPr>
          <w:rFonts w:cs="Palatino Linotype" w:ascii="Palatino Linotype" w:hAnsi="Palatino Linotype"/>
          <w:b/>
        </w:rPr>
        <w:t>Σ</w:t>
        <w:tab/>
        <w:t>Λ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. Πατρικὸς ἡμῖν φίλος τυγχάνεις </w:t>
      </w:r>
      <w:r>
        <w:rPr>
          <w:rFonts w:cs="Palatino Linotype" w:ascii="Palatino Linotype" w:hAnsi="Palatino Linotype"/>
          <w:color w:val="C00000"/>
          <w:u w:val="single"/>
        </w:rPr>
        <w:t>ὤν</w:t>
      </w:r>
      <w:r>
        <w:rPr>
          <w:rFonts w:cs="Palatino Linotype" w:ascii="Palatino Linotype" w:hAnsi="Palatino Linotype"/>
        </w:rPr>
        <w:t xml:space="preserve"> (αιτιολογική)</w:t>
        <w:tab/>
        <w:tab/>
        <w:tab/>
      </w:r>
      <w:r>
        <w:rPr>
          <w:rFonts w:cs="Palatino Linotype" w:ascii="Palatino Linotype" w:hAnsi="Palatino Linotype"/>
          <w:b/>
        </w:rPr>
        <w:t>Σ</w:t>
        <w:tab/>
        <w:t>Λ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Palatino Linotyp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56:00Z</dcterms:created>
  <dc:creator>Παναγιωτα </dc:creator>
  <dc:description/>
  <cp:keywords/>
  <dc:language>en-US</dc:language>
  <cp:lastModifiedBy>Dimitrios Varvaroussis</cp:lastModifiedBy>
  <dcterms:modified xsi:type="dcterms:W3CDTF">2011-05-25T07:23:00Z</dcterms:modified>
  <cp:revision>17</cp:revision>
  <dc:subject/>
  <dc:title/>
</cp:coreProperties>
</file>